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33</w:t>
        <w:tab/>
        <w:t>4.</w:t>
        <w:tab/>
        <w:t>Inbound Intellectual Property Licenses and Licensed Rights: Contractual Restrictions on Assign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Licensee may not assign, transfer, hypothecate, mortgage, or encumber this Agreement or any of its rights under this Agreement without the prior written consent of the Licenso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9</dc:title>
</cp:coreProperties>
</file>